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le Isl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h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e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r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e do teachers come from?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Who has the slightest notion?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Teachers lived on Apple Island,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In the middle of the Atlantic Ocean.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All the kind teachers set sail for America,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And that is where they built the first schools.</w:t>
      </w:r>
      <w:r>
        <w:rPr>
          <w:rFonts w:cs="Georgia" w:ascii="Georgia" w:hAnsi="Georgia"/>
          <w:color w:val="000000"/>
        </w:rPr>
        <w:br/>
      </w:r>
      <w:r>
        <w:rPr>
          <w:rFonts w:cs="Arial" w:ascii="Arial" w:hAnsi="Arial"/>
          <w:color w:val="000000"/>
        </w:rPr>
        <w:t>But the crabby teachers remained on the island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And from his Office Palace, Prince Apple still rules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You might spy teachers hiking on the Great Hall Way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Some might be in the bushes picking off thumbtacks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Many will be on the Grand Playground hard at play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Or down in the mines, drilling colorful crayon wax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Some wade in Purple Lake to fill buckets with ink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And some will be picking paper leaves off trees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Others are filling milk cartons that you’ll drink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At either white or chocolate half-pint dairies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Now you know the truth about teachers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They are different from you or me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They come from a distant land,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In the middle of the sea.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t>Apple Isla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" w:cs="Courier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0:25:00Z</dcterms:created>
  <dc:creator>kms kms</dc:creator>
  <dc:description/>
  <cp:keywords/>
  <dc:language>en-US</dc:language>
  <cp:lastModifiedBy>kms kms</cp:lastModifiedBy>
  <dcterms:modified xsi:type="dcterms:W3CDTF">2012-12-11T16:29:00Z</dcterms:modified>
  <cp:revision>3</cp:revision>
  <dc:subject/>
  <dc:title>Apple Island</dc:title>
</cp:coreProperties>
</file>